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280578904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35362625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